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10</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00-02</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Mn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del w:id="0" w:author="Lloyd McKenzie" w:date="2010-03-05T14:02:00Z">
              <w:bookmarkStart w:id="6" w:name="DateSub"/>
              <w:bookmarkEnd w:id="6"/>
              <w:r>
                <w:rPr>
                  <w:sz w:val="22"/>
                  <w:szCs w:val="22"/>
                </w:rPr>
                <w:delText>Pending</w:delText>
              </w:r>
            </w:del>
            <w:ins w:id="1" w:author="Lloyd McKenzie" w:date="2010-03-05T14:02:00Z">
              <w:r>
                <w:rPr>
                  <w:sz w:val="22"/>
                  <w:szCs w:val="22"/>
                </w:rPr>
                <w:t>2010-01-19</w:t>
              </w:r>
            </w:ins>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Fix context conduction</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4173595872"/>
            <w:bookmarkStart w:id="12" w:name="__Fieldmark__0_4173595872"/>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4173595872"/>
            <w:bookmarkStart w:id="14" w:name="__Fieldmark__1_4173595872"/>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4173595872"/>
            <w:bookmarkStart w:id="16" w:name="__Fieldmark__2_4173595872"/>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ins w:id="2" w:author="Lloyd McKenzie" w:date="2010-03-05T14:02:00Z">
              <w:r>
                <w:fldChar w:fldCharType="begin">
                  <w:ffData>
                    <w:name w:val="Check4"/>
                    <w:enabled/>
                    <w:calcOnExit w:val="0"/>
                    <w:checkBox>
                      <w:sizeAuto/>
                      <w:checked/>
                    </w:checkBox>
                  </w:ffData>
                </w:fldChar>
              </w:r>
              <w:r>
                <w:rPr>
                  <w:sz w:val="20"/>
                  <w:szCs w:val="22"/>
                  <w:rFonts w:cs="Arial" w:ascii="Arial" w:hAnsi="Arial"/>
                </w:rPr>
                <w:instrText xml:space="preserve"> FORMCHECKBOX </w:instrText>
              </w:r>
            </w:ins>
            <w:r>
              <w:rPr>
                <w:sz w:val="20"/>
                <w:szCs w:val="22"/>
                <w:rFonts w:cs="Arial" w:ascii="Arial" w:hAnsi="Arial"/>
              </w:rPr>
              <w:fldChar w:fldCharType="separate"/>
            </w:r>
            <w:ins w:id="3" w:author="Lloyd McKenzie" w:date="2010-03-05T14:02:00Z">
              <w:bookmarkStart w:id="17" w:name="__Fieldmark__3_4173595872"/>
              <w:bookmarkStart w:id="18" w:name="__Fieldmark__3_4173595872"/>
              <w:bookmarkEnd w:id="18"/>
              <w:r>
                <w:rPr>
                  <w:rFonts w:cs="Arial" w:ascii="Arial" w:hAnsi="Arial"/>
                  <w:sz w:val="20"/>
                  <w:szCs w:val="22"/>
                </w:rPr>
              </w:r>
            </w:ins>
            <w:r>
              <w:rPr>
                <w:sz w:val="20"/>
                <w:szCs w:val="22"/>
                <w:rFonts w:cs="Arial" w:ascii="Arial" w:hAnsi="Arial"/>
              </w:rPr>
              <w:fldChar w:fldCharType="end"/>
            </w:r>
            <w:del w:id="4" w:author="Lloyd McKenzie" w:date="2010-03-05T14:02:00Z">
              <w:r>
                <w:fldChar w:fldCharType="begin">
                  <w:ffData>
                    <w:name w:val="Check4"/>
                    <w:enabled/>
                    <w:calcOnExit w:val="0"/>
                    <w:checkBox>
                      <w:sizeAuto/>
                    </w:checkBox>
                  </w:ffData>
                </w:fldChar>
              </w:r>
              <w:r>
                <w:rPr>
                  <w:sz w:val="20"/>
                  <w:szCs w:val="22"/>
                  <w:rFonts w:cs="Arial" w:ascii="Arial" w:hAnsi="Arial"/>
                </w:rPr>
                <w:delInstrText xml:space="preserve"> FORMCHECKBOX </w:delInstrText>
              </w:r>
            </w:del>
            <w:r>
              <w:rPr>
                <w:sz w:val="20"/>
                <w:szCs w:val="22"/>
                <w:rFonts w:cs="Arial" w:ascii="Arial" w:hAnsi="Arial"/>
              </w:rPr>
              <w:fldChar w:fldCharType="separate"/>
            </w:r>
            <w:del w:id="5" w:author="Lloyd McKenzie" w:date="2010-03-05T14:02:00Z">
              <w:bookmarkStart w:id="19" w:name="__Fieldmark__4_4173595872"/>
              <w:bookmarkStart w:id="20" w:name="__Fieldmark__4_4173595872"/>
              <w:bookmarkEnd w:id="20"/>
              <w:r>
                <w:rPr>
                  <w:rFonts w:cs="Arial" w:ascii="Arial" w:hAnsi="Arial"/>
                  <w:sz w:val="20"/>
                  <w:szCs w:val="22"/>
                </w:rPr>
              </w:r>
            </w:del>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rFonts w:ascii="Arial" w:hAnsi="Arial" w:cs="Arial"/>
        </w:rPr>
      </w:pPr>
      <w:r>
        <w:rPr>
          <w:rFonts w:cs="Arial" w:ascii="Arial" w:hAnsi="Arial"/>
        </w:rPr>
        <w:t xml:space="preserve">Context conduction has been known to be either "broken", "impossible to understand" or "unable to meet known use-cases" almost since it was introduced.  </w:t>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del w:id="6" w:author="George Beeler" w:date="2010-03-15T12:37:00Z">
              <w:r>
                <w:rPr>
                  <w:sz w:val="20"/>
                  <w:szCs w:val="20"/>
                </w:rPr>
                <w:delText>1</w:delText>
              </w:r>
            </w:del>
            <w:ins w:id="7" w:author="George Beeler" w:date="2010-03-15T12:37:00Z">
              <w:r>
                <w:rPr>
                  <w:sz w:val="20"/>
                  <w:szCs w:val="20"/>
                </w:rPr>
                <w:t>2</w:t>
              </w:r>
            </w:ins>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ins w:id="8" w:author="George Beeler" w:date="2010-03-15T12:37:00Z">
              <w:r>
                <w:rPr>
                  <w:sz w:val="20"/>
                  <w:szCs w:val="20"/>
                </w:rPr>
                <w:t>15</w:t>
              </w:r>
            </w:ins>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right w:val="single" w:sz="6" w:space="0" w:color="000000"/>
            </w:tcBorders>
          </w:tcPr>
          <w:p>
            <w:pPr>
              <w:pStyle w:val="Normal"/>
              <w:rPr>
                <w:sz w:val="20"/>
              </w:rPr>
            </w:pPr>
            <w:del w:id="9" w:author="Lloyd McKenzie" w:date="2010-03-05T14:02:00Z">
              <w:r>
                <w:rPr>
                  <w:sz w:val="20"/>
                </w:rPr>
                <w:delText>Pending</w:delText>
              </w:r>
            </w:del>
            <w:ins w:id="10" w:author="Lloyd McKenzie" w:date="2010-03-05T14:02:00Z">
              <w:r>
                <w:rPr>
                  <w:sz w:val="20"/>
                </w:rPr>
                <w:t>Approved</w:t>
              </w:r>
            </w:ins>
          </w:p>
        </w:tc>
        <w:tc>
          <w:tcPr>
            <w:tcW w:w="4016" w:type="dxa"/>
            <w:tcBorders>
              <w:top w:val="single" w:sz="6" w:space="0" w:color="000000"/>
              <w:left w:val="single" w:sz="6" w:space="0" w:color="000000"/>
              <w:right w:val="single" w:sz="12" w:space="0" w:color="000000"/>
            </w:tcBorders>
          </w:tcPr>
          <w:p>
            <w:pPr>
              <w:pStyle w:val="Normal"/>
              <w:rPr>
                <w:sz w:val="20"/>
              </w:rPr>
            </w:pPr>
            <w:r>
              <w:rPr>
                <w:sz w:val="20"/>
              </w:rPr>
              <w:t>Datatype vocabulary</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Context conduction has been known to be either "broken", "impossible to understand" or "unable to meet known use-cases" almost since it was introduced.  Refer to wiki: http://wiki.hl7.org/index.php?title=Context_Conduction</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b/>
          <w:b/>
          <w:bCs/>
          <w:sz w:val="22"/>
          <w:szCs w:val="24"/>
          <w:u w:val="single"/>
        </w:rPr>
      </w:pPr>
      <w:r>
        <w:rPr>
          <w:rFonts w:cs="Arial" w:ascii="Arial" w:hAnsi="Arial"/>
          <w:b/>
          <w:bCs/>
          <w:sz w:val="22"/>
          <w:szCs w:val="24"/>
          <w:u w:val="single"/>
        </w:rPr>
      </w:r>
    </w:p>
    <w:p>
      <w:pPr>
        <w:pStyle w:val="Footnote"/>
        <w:rPr>
          <w:rFonts w:ascii="Arial" w:hAnsi="Arial" w:cs="Arial"/>
          <w:b/>
          <w:b/>
          <w:szCs w:val="24"/>
        </w:rPr>
      </w:pPr>
      <w:r>
        <w:rPr>
          <w:rFonts w:cs="Arial" w:ascii="Arial" w:hAnsi="Arial"/>
          <w:b/>
          <w:szCs w:val="24"/>
        </w:rPr>
        <w:t>ActRelationship.contextControlCode definition:</w:t>
      </w:r>
    </w:p>
    <w:p>
      <w:pPr>
        <w:pStyle w:val="Footnote"/>
        <w:rPr>
          <w:rFonts w:ascii="Arial" w:hAnsi="Arial" w:cs="Arial"/>
          <w:szCs w:val="24"/>
        </w:rPr>
      </w:pPr>
      <w:r>
        <w:rPr>
          <w:rFonts w:cs="Arial" w:ascii="Arial" w:hAnsi="Arial"/>
          <w:szCs w:val="24"/>
        </w:rPr>
        <w:t>The manner in which this ActRelationship contributes to the context of the current Act, and whether it may be propagated to descendent Acts whose association allows such propagation (see ActRelationship.contextConductionInd).</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Examples: An observation event has a patient participation marked "additive, propagating" (AP) and has component observation events linked through act relationships that are marked propagating. This means that the patient participation behaves as a patient participation of those component observation events in addition to the parent observation event.</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 xml:space="preserve">A composite order (1) is created containing a pharmacy order (2) as well as requests for several lab tests (3). The composite order has participations for patient (4) and author (5), and an act relationship to a diagnosis (6), all marked as "additive, propagating." The "component" association (7) between the composite order (1) and the pharmacy order (2) is marked as conductive (contextConductionInd is True). The pharmacy order has an author participation (8) marked as "additive, non-propagating" (AN), and a reason relationship (9) to a diagnosis, marked as "overriding, propagating" (OP). The pharmacy order (2) further has a relationship to a dispense event (10), marked as conductive, and an association (11) to a drug protocol marked as non-conductive (contextConductionInd is False). The meaning would be as follows: </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The pharmacy order (2) is interpreted as having the patient (4) from the composite order (1), and having two authors (the one from the composite order, and the one on the pharmacy order itself). The diagnosis for the pharmacy order relationship (9) would be the only diagnosis specified on the pharmacy order (2), not the one specified on the composite order (6). The dispense event (10) would carry the patient from the composite order (4) and the diagnosis from the pharmacy order (9), but no author. The drug protocol (11) would not be associated with a patient, diagnosis or author.</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Rationale: Humans often rely on context when interpreting information. For example, when reading a report taken from a folder containing a patient's medical record, the reader will infer that the report deals with the patient, even if there is no direct reference to the patient on the form. However, other pieces of information, such as the author of the folder (the hospital that maintains it) may sometimes apply to the contents of the folder (e.g., a report generated by a doctor at the hospital) and other times not (e.g., a copy of a report from another institution). Humans are quite good at making the necessary inferences about what context should be propagated from an item to something within that item. However, incorrect inferences can occur (perhaps the report in the patient's record deals with a relative). Furthermore, computers have substantially more difficulty making such inferences, even though they can be essential for decision-support systems.</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Usage Notes: This attribute allows the clear specification of whether an association adds to the context associated with a particular item (e.g. adding an additional author) or whether it overrides and replaces the contextual assertion made by an Act relationship (e.g., identifying a sole author, independent of the containing item). It also indicates whether the association applies to only the immediate target act (non-propagating) or to derived acts as well (propagating).</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 xml:space="preserve">This attribute works in concert with ActRelationship.contextConductionInd, which determines whether information will actually be conducted to a child Act, whatever the manner of conduction indicated by the contextControlCode. </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If no value or default is specified for this attribute (i.e., it is null), no inference can be made about context. Systems must make their own assumptions on the basis of the data represented. For this reason, HL7 committees are encouraged to specify a default or fixed value for this attribute as part of their designs to ensure consistency of interpretation.</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Design Comment: In the example, it seems the dispense event would carry the author from the composite order.</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r>
    </w:p>
    <w:p>
      <w:pPr>
        <w:pStyle w:val="Footnote"/>
        <w:rPr>
          <w:rFonts w:ascii="Arial" w:hAnsi="Arial" w:cs="Arial"/>
          <w:b/>
          <w:b/>
          <w:szCs w:val="24"/>
        </w:rPr>
      </w:pPr>
      <w:r>
        <w:rPr>
          <w:rFonts w:cs="Arial" w:ascii="Arial" w:hAnsi="Arial"/>
          <w:b/>
          <w:szCs w:val="24"/>
        </w:rPr>
        <w:t>ActRelationship.contextConductionInd definition:</w:t>
      </w:r>
    </w:p>
    <w:p>
      <w:pPr>
        <w:pStyle w:val="Footnote"/>
        <w:rPr>
          <w:rFonts w:ascii="Arial" w:hAnsi="Arial" w:cs="Arial"/>
          <w:szCs w:val="24"/>
        </w:rPr>
      </w:pPr>
      <w:r>
        <w:rPr>
          <w:rFonts w:cs="Arial" w:ascii="Arial" w:hAnsi="Arial"/>
          <w:szCs w:val="24"/>
        </w:rPr>
        <w:t>An indicator determining whether associations in the parent act are to be conducted across the ActRelationship to the child act.</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Usage Notes: Refer to ActRelationship.contextControlCode for rationale and examples.</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r>
    </w:p>
    <w:p>
      <w:pPr>
        <w:pStyle w:val="Footnote"/>
        <w:rPr>
          <w:rFonts w:ascii="Arial" w:hAnsi="Arial" w:cs="Arial"/>
          <w:b/>
          <w:b/>
          <w:szCs w:val="24"/>
        </w:rPr>
      </w:pPr>
      <w:r>
        <w:rPr>
          <w:rFonts w:cs="Arial" w:ascii="Arial" w:hAnsi="Arial"/>
          <w:b/>
          <w:szCs w:val="24"/>
        </w:rPr>
        <w:t>Participation.contextControlCode definition:</w:t>
      </w:r>
    </w:p>
    <w:p>
      <w:pPr>
        <w:pStyle w:val="Footnote"/>
        <w:rPr>
          <w:rFonts w:ascii="Arial" w:hAnsi="Arial" w:cs="Arial"/>
          <w:szCs w:val="24"/>
        </w:rPr>
      </w:pPr>
      <w:r>
        <w:rPr>
          <w:rFonts w:cs="Arial" w:ascii="Arial" w:hAnsi="Arial"/>
          <w:szCs w:val="24"/>
        </w:rPr>
        <w:t>The manner in which this Participation contributes to the context of the current Act, and whether it may be propagated to descendent Acts whose associations allow such propagation (see ActRelationship.contextConductionInd).</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Usage Notes: Refer to ActRelationship.contextControlCode for rationale, discussion and examples.</w:t>
      </w:r>
    </w:p>
    <w:p>
      <w:pPr>
        <w:pStyle w:val="Footnote"/>
        <w:rPr>
          <w:rFonts w:ascii="Arial" w:hAnsi="Arial" w:cs="Arial"/>
          <w:szCs w:val="24"/>
        </w:rPr>
      </w:pPr>
      <w:r>
        <w:rPr>
          <w:rFonts w:cs="Arial" w:ascii="Arial" w:hAnsi="Arial"/>
          <w:szCs w:val="24"/>
        </w:rPr>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N/A</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See discussion and wiki</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numPr>
          <w:ilvl w:val="0"/>
          <w:numId w:val="3"/>
        </w:numPr>
        <w:spacing w:before="0" w:after="240"/>
        <w:rPr/>
      </w:pPr>
      <w:r>
        <w:rPr/>
        <w:t>Mark ActRelationship.contextControlCode, ActRelationship.contextConductionInd and Participation.contextControlCode as "deprecated".  The deprecation line should be: This attribute and those that worked with it have been superseded by the attributes ActRelationship.</w:t>
      </w:r>
      <w:ins w:id="11" w:author="Lloyd McKenzie" w:date="2010-03-05T14:05:00Z">
        <w:r>
          <w:rPr/>
          <w:t>blockedContextActRelationshipType</w:t>
        </w:r>
      </w:ins>
      <w:del w:id="12" w:author="Lloyd McKenzie" w:date="2010-03-05T14:05:00Z">
        <w:r>
          <w:rPr/>
          <w:delText>actRelationshipContextBlockedCode</w:delText>
        </w:r>
      </w:del>
      <w:r>
        <w:rPr/>
        <w:t xml:space="preserve"> and ActRelationship.</w:t>
      </w:r>
      <w:ins w:id="13" w:author="Lloyd McKenzie" w:date="2010-03-05T14:05:00Z">
        <w:r>
          <w:rPr/>
          <w:t>blockedContextParticipationType</w:t>
        </w:r>
      </w:ins>
      <w:del w:id="14" w:author="Lloyd McKenzie" w:date="2010-03-05T14:05:00Z">
        <w:r>
          <w:rPr/>
          <w:delText>participationContextBlockedCode</w:delText>
        </w:r>
      </w:del>
      <w:r>
        <w:rPr/>
        <w:t>, together with the "conducting" property on the ActRelationshipType and ParticipationType code systems</w:t>
      </w:r>
    </w:p>
    <w:p>
      <w:pPr>
        <w:pStyle w:val="TextBody"/>
        <w:numPr>
          <w:ilvl w:val="0"/>
          <w:numId w:val="3"/>
        </w:numPr>
        <w:spacing w:before="0" w:after="240"/>
        <w:rPr>
          <w:del w:id="28" w:author="Lloyd McKenzie" w:date="2010-03-16T16:59:00Z"/>
        </w:rPr>
      </w:pPr>
      <w:r>
        <w:rPr/>
        <w:t xml:space="preserve">Create a new attribute on ActRelationship called </w:t>
      </w:r>
      <w:ins w:id="15" w:author="Lloyd McKenzie" w:date="2010-03-05T14:03:00Z">
        <w:r>
          <w:rPr/>
          <w:t>blockedContextActRelationshipType</w:t>
        </w:r>
      </w:ins>
      <w:ins w:id="16" w:author="George Beeler" w:date="2010-03-15T11:06:00Z">
        <w:r>
          <w:rPr/>
          <w:t xml:space="preserve"> </w:t>
        </w:r>
      </w:ins>
      <w:del w:id="17" w:author="Lloyd McKenzie" w:date="2010-03-05T14:03:00Z">
        <w:r>
          <w:rPr/>
          <w:delText>actRelationshipContextBlockedCode</w:delText>
        </w:r>
      </w:del>
      <w:del w:id="18" w:author="Lloyd McKenzie" w:date="2010-03-05T14:03:00Z">
        <w:r>
          <w:rPr/>
          <w:delText xml:space="preserve"> </w:delText>
        </w:r>
      </w:del>
      <w:r>
        <w:rPr/>
        <w:t xml:space="preserve">positioned after the inversionInd attribute with a cardinality of </w:t>
      </w:r>
      <w:ins w:id="19" w:author="George Beeler" w:date="2010-03-16T14:41:00Z">
        <w:r>
          <w:rPr/>
          <w:t>0</w:t>
        </w:r>
      </w:ins>
      <w:del w:id="20" w:author="George Beeler" w:date="2010-03-16T14:41:00Z">
        <w:r>
          <w:rPr/>
          <w:delText>1</w:delText>
        </w:r>
      </w:del>
      <w:r>
        <w:rPr/>
        <w:t xml:space="preserve">..*, </w:t>
      </w:r>
      <w:del w:id="21" w:author="George Beeler" w:date="2010-03-16T18:18:00Z">
        <w:r>
          <w:rPr/>
          <w:delText>conformance of</w:delText>
        </w:r>
      </w:del>
      <w:del w:id="22" w:author="George Beeler" w:date="2010-03-16T14:44:00Z">
        <w:r>
          <w:rPr/>
          <w:delText xml:space="preserve"> Required</w:delText>
        </w:r>
      </w:del>
      <w:r>
        <w:rPr/>
        <w:t xml:space="preserve">, isMandatory property of false, ConceptDomain of ActRelationshipType, datatype of </w:t>
      </w:r>
      <w:ins w:id="23" w:author="George Beeler" w:date="2010-03-16T18:14:00Z">
        <w:r>
          <w:rPr/>
          <w:t>D</w:t>
        </w:r>
      </w:ins>
      <w:r>
        <w:rPr/>
        <w:t>SET&lt;CS&gt;, isImmutable=true</w:t>
        <w:br/>
        <w:br/>
        <w:t>Definition:</w:t>
        <w:br/>
        <w:t xml:space="preserve">Identifies the type(s) of ActRelationships </w:t>
      </w:r>
      <w:ins w:id="24" w:author="Lloyd McKenzie" w:date="2010-03-05T14:05:00Z">
        <w:r>
          <w:rPr/>
          <w:t>that</w:t>
        </w:r>
      </w:ins>
      <w:del w:id="25" w:author="Lloyd McKenzie" w:date="2010-03-05T14:05:00Z">
        <w:r>
          <w:rPr/>
          <w:delText>which</w:delText>
        </w:r>
      </w:del>
      <w:r>
        <w:rPr/>
        <w:t xml:space="preserve"> are not permitted to conduct across this ActRelationship.</w:t>
        <w:br/>
        <w:br/>
        <w:t>Usage Notes:</w:t>
        <w:br/>
        <w:t>If one or more codes are specified, all other ActRelationships with typeCodes that match one of the specified codes or that are specializations of one of the specified codes will not conduct.  All other ActRelationships with typeCodes having a "conduct</w:t>
      </w:r>
      <w:ins w:id="26" w:author="Lloyd McKenzie" w:date="2010-03-05T14:05:00Z">
        <w:r>
          <w:rPr/>
          <w:t>i</w:t>
        </w:r>
      </w:ins>
      <w:del w:id="27" w:author="Lloyd McKenzie" w:date="2010-03-05T14:05:00Z">
        <w:r>
          <w:rPr/>
          <w:delText>a</w:delText>
        </w:r>
      </w:del>
      <w:r>
        <w:rPr/>
        <w:t>ble" property of "true" or whose ancestor has a "conductable" property of "true" will conduct.  Conducted ActRelationships behave as though the Act being navigated to is treated as though it had the same association(s) as the Act being navigated from.  Refer to the Core Principles specification for more information.</w:t>
      </w:r>
    </w:p>
    <w:p>
      <w:pPr>
        <w:pStyle w:val="TextBody"/>
        <w:numPr>
          <w:ilvl w:val="0"/>
          <w:numId w:val="0"/>
        </w:numPr>
        <w:spacing w:before="0" w:after="240"/>
        <w:ind w:left="720" w:hanging="0"/>
        <w:rPr>
          <w:del w:id="30" w:author="Lloyd McKenzie" w:date="2010-03-16T16:59:00Z"/>
        </w:rPr>
      </w:pPr>
      <w:del w:id="29" w:author="Lloyd McKenzie" w:date="2010-03-16T16:59:00Z">
        <w:r>
          <w:rPr/>
        </w:r>
      </w:del>
    </w:p>
    <w:p>
      <w:pPr>
        <w:pStyle w:val="TextBody"/>
        <w:numPr>
          <w:ilvl w:val="0"/>
          <w:numId w:val="0"/>
        </w:numPr>
        <w:spacing w:before="0" w:after="240"/>
        <w:ind w:left="720" w:hanging="0"/>
        <w:rPr>
          <w:del w:id="32" w:author="Lloyd McKenzie" w:date="2010-03-16T16:59:00Z"/>
        </w:rPr>
      </w:pPr>
      <w:del w:id="31" w:author="Lloyd McKenzie" w:date="2010-03-16T16:59:00Z">
        <w:r>
          <w:rPr/>
        </w:r>
      </w:del>
    </w:p>
    <w:p>
      <w:pPr>
        <w:pStyle w:val="TextBody"/>
        <w:numPr>
          <w:ilvl w:val="0"/>
          <w:numId w:val="3"/>
        </w:numPr>
        <w:spacing w:before="0" w:after="240"/>
        <w:rPr>
          <w:ins w:id="52" w:author="George Beeler" w:date="2010-03-16T14:45:00Z"/>
        </w:rPr>
      </w:pPr>
      <w:ins w:id="33" w:author="Lloyd McKenzie" w:date="2010-03-16T16:59:00Z">
        <w:r>
          <w:rPr/>
          <w:br/>
          <w:br/>
        </w:r>
      </w:ins>
      <w:ins w:id="34" w:author="George Beeler" w:date="2010-03-16T14:45:00Z">
        <w:r>
          <w:rPr/>
          <w:t>Con</w:t>
        </w:r>
      </w:ins>
      <w:ins w:id="35" w:author="George Beeler" w:date="2010-03-16T14:47:00Z">
        <w:r>
          <w:rPr/>
          <w:t>s</w:t>
        </w:r>
      </w:ins>
      <w:ins w:id="36" w:author="George Beeler" w:date="2010-03-16T14:45:00Z">
        <w:r>
          <w:rPr/>
          <w:t>traint</w:t>
        </w:r>
      </w:ins>
      <w:ins w:id="37" w:author="George Beeler" w:date="2010-03-16T14:49:00Z">
        <w:r>
          <w:rPr/>
          <w:t>:</w:t>
        </w:r>
      </w:ins>
      <w:ins w:id="38" w:author="George Beeler" w:date="2010-03-16T14:45:00Z">
        <w:r>
          <w:rPr/>
          <w:t xml:space="preserve"> can only be used if an ancestor (serialization) class in the same model </w:t>
        </w:r>
      </w:ins>
      <w:ins w:id="39" w:author="Lloyd McKenzie" w:date="2010-03-16T16:59:00Z">
        <w:r>
          <w:rPr/>
          <w:t xml:space="preserve">has a contextConductionStyleCode of </w:t>
        </w:r>
      </w:ins>
      <w:ins w:id="40" w:author="George Beeler" w:date="2010-03-16T14:45:00Z">
        <w:del w:id="41" w:author="Lloyd McKenzie" w:date="2010-03-16T16:59:00Z">
          <w:r>
            <w:rPr/>
            <w:delText>is declared "</w:delText>
          </w:r>
        </w:del>
      </w:ins>
      <w:ins w:id="42" w:author="Lloyd McKenzie" w:date="2010-03-16T16:59:00Z">
        <w:r>
          <w:rPr/>
          <w:t>V (</w:t>
        </w:r>
      </w:ins>
      <w:ins w:id="43" w:author="George Beeler" w:date="2010-03-16T14:45:00Z">
        <w:del w:id="44" w:author="Lloyd McKenzie" w:date="2010-03-16T16:41:00Z">
          <w:r>
            <w:rPr/>
            <w:delText>new</w:delText>
          </w:r>
        </w:del>
      </w:ins>
      <w:ins w:id="45" w:author="Lloyd McKenzie" w:date="2010-03-16T16:41:00Z">
        <w:r>
          <w:rPr/>
          <w:t>vocabulary</w:t>
        </w:r>
      </w:ins>
      <w:ins w:id="46" w:author="Lloyd McKenzie" w:date="2010-03-16T16:59:00Z">
        <w:r>
          <w:rPr/>
          <w:t xml:space="preserve"> b</w:t>
        </w:r>
      </w:ins>
      <w:ins w:id="47" w:author="Lloyd McKenzie" w:date="2010-03-16T16:41:00Z">
        <w:r>
          <w:rPr/>
          <w:t>ased</w:t>
        </w:r>
      </w:ins>
      <w:ins w:id="48" w:author="Lloyd McKenzie" w:date="2010-03-16T16:59:00Z">
        <w:r>
          <w:rPr/>
          <w:t>)</w:t>
        </w:r>
      </w:ins>
      <w:ins w:id="49" w:author="George Beeler" w:date="2010-03-16T14:45:00Z">
        <w:del w:id="50" w:author="Lloyd McKenzie" w:date="2010-03-16T16:59:00Z">
          <w:r>
            <w:rPr/>
            <w:delText>"</w:delText>
          </w:r>
        </w:del>
      </w:ins>
      <w:ins w:id="51" w:author="George Beeler" w:date="2010-03-16T14:45:00Z">
        <w:r>
          <w:rPr/>
          <w:t xml:space="preserve"> </w:t>
        </w:r>
      </w:ins>
    </w:p>
    <w:p>
      <w:pPr>
        <w:pStyle w:val="TextBody"/>
        <w:numPr>
          <w:ilvl w:val="0"/>
          <w:numId w:val="0"/>
        </w:numPr>
        <w:spacing w:before="0" w:after="240"/>
        <w:ind w:left="720" w:hanging="0"/>
        <w:rPr>
          <w:del w:id="54" w:author="Lloyd McKenzie" w:date="2010-03-16T16:59:00Z"/>
        </w:rPr>
      </w:pPr>
      <w:del w:id="53" w:author="Lloyd McKenzie" w:date="2010-03-16T16:59:00Z">
        <w:r>
          <w:rPr/>
        </w:r>
      </w:del>
    </w:p>
    <w:p>
      <w:pPr>
        <w:pStyle w:val="TextBody"/>
        <w:numPr>
          <w:ilvl w:val="0"/>
          <w:numId w:val="3"/>
        </w:numPr>
        <w:spacing w:before="0" w:after="240"/>
        <w:rPr>
          <w:ins w:id="87" w:author="Karen VanHentenrtck" w:date="2010-03-18T15:40:00Z"/>
        </w:rPr>
      </w:pPr>
      <w:ins w:id="55" w:author="Lloyd McKenzie" w:date="2010-03-16T16:42:00Z">
        <w:r>
          <w:rPr/>
          <w:t xml:space="preserve">Create </w:t>
        </w:r>
      </w:ins>
      <w:ins w:id="56" w:author="Lloyd McKenzie" w:date="2010-03-16T17:01:00Z">
        <w:r>
          <w:rPr/>
          <w:t xml:space="preserve">an </w:t>
        </w:r>
      </w:ins>
      <w:ins w:id="57" w:author="George Beeler" w:date="2010-03-16T14:41:00Z">
        <w:r>
          <w:rPr/>
          <w:t>Infrastructure</w:t>
        </w:r>
      </w:ins>
      <w:ins w:id="58" w:author="Lloyd McKenzie" w:date="2010-03-16T17:00:00Z">
        <w:r>
          <w:rPr/>
          <w:t>R</w:t>
        </w:r>
      </w:ins>
      <w:ins w:id="59" w:author="George Beeler" w:date="2010-03-16T14:41:00Z">
        <w:del w:id="60" w:author="Lloyd McKenzie" w:date="2010-03-16T17:00:00Z">
          <w:r>
            <w:rPr/>
            <w:delText>r</w:delText>
          </w:r>
        </w:del>
      </w:ins>
      <w:ins w:id="61" w:author="George Beeler" w:date="2010-03-16T14:41:00Z">
        <w:r>
          <w:rPr/>
          <w:t xml:space="preserve">oot attribute </w:t>
        </w:r>
      </w:ins>
      <w:ins w:id="62" w:author="Lloyd McKenzie" w:date="2010-03-16T17:01:00Z">
        <w:r>
          <w:rPr/>
          <w:t xml:space="preserve">named </w:t>
        </w:r>
      </w:ins>
      <w:ins w:id="63" w:author="George Beeler" w:date="2010-03-16T14:41:00Z">
        <w:r>
          <w:rPr/>
          <w:t xml:space="preserve">contextConductionStyleCode </w:t>
        </w:r>
      </w:ins>
      <w:ins w:id="64" w:author="Lloyd McKenzie" w:date="2010-03-16T16:42:00Z">
        <w:r>
          <w:rPr/>
          <w:t>positioned after typeId with a cardinality of 0..1, conformance of Undeclared, isMandatory property of false, ConceptDomain of ContextConductionStyle, datatype of CS, isImmutable=true</w:t>
        </w:r>
      </w:ins>
      <w:ins w:id="65" w:author="Lloyd McKenzie" w:date="2010-03-16T16:45:00Z">
        <w:r>
          <w:rPr/>
          <w:br/>
          <w:br/>
          <w:t>Definition:</w:t>
          <w:br/>
          <w:t>Identifies the style of context conduction used by all relationships within the model of which the class containing the attribute is the root class.</w:t>
          <w:br/>
          <w:br/>
          <w:t>Usage Notes:</w:t>
          <w:br/>
          <w:t xml:space="preserve">This attribute SHALL be declared if the model using the </w:t>
        </w:r>
      </w:ins>
      <w:ins w:id="66" w:author="Lloyd McKenzie" w:date="2010-03-16T16:56:00Z">
        <w:r>
          <w:rPr/>
          <w:t>V (</w:t>
        </w:r>
      </w:ins>
      <w:ins w:id="67" w:author="Lloyd McKenzie" w:date="2010-03-16T16:45:00Z">
        <w:r>
          <w:rPr/>
          <w:t>vocabulary</w:t>
        </w:r>
      </w:ins>
      <w:ins w:id="68" w:author="Lloyd McKenzie" w:date="2010-03-16T16:56:00Z">
        <w:r>
          <w:rPr/>
          <w:t xml:space="preserve"> b</w:t>
        </w:r>
      </w:ins>
      <w:ins w:id="69" w:author="Lloyd McKenzie" w:date="2010-03-16T16:45:00Z">
        <w:r>
          <w:rPr/>
          <w:t>ased</w:t>
        </w:r>
      </w:ins>
      <w:ins w:id="70" w:author="Lloyd McKenzie" w:date="2010-03-16T16:56:00Z">
        <w:r>
          <w:rPr/>
          <w:t>)</w:t>
        </w:r>
      </w:ins>
      <w:ins w:id="71" w:author="Lloyd McKenzie" w:date="2010-03-16T16:45:00Z">
        <w:r>
          <w:rPr/>
          <w:t xml:space="preserve"> conduction style (using the blockedContextActRelationshipType and blockedContextParticipationType attributes and the "conductible"</w:t>
        </w:r>
      </w:ins>
      <w:ins w:id="72" w:author="Lloyd McKenzie" w:date="2010-03-16T16:47:00Z">
        <w:r>
          <w:rPr/>
          <w:t xml:space="preserve"> property on the ActRelationshipType and Par</w:t>
        </w:r>
      </w:ins>
      <w:ins w:id="73" w:author="Karen VanHentenrtck" w:date="2010-03-18T15:51:00Z">
        <w:r>
          <w:rPr/>
          <w:t>ti</w:t>
        </w:r>
      </w:ins>
      <w:ins w:id="74" w:author="Lloyd McKenzie" w:date="2010-03-16T16:47:00Z">
        <w:r>
          <w:rPr/>
          <w:t>cip</w:t>
        </w:r>
      </w:ins>
      <w:ins w:id="75" w:author="Karen VanHentenrtck" w:date="2010-03-18T15:51:00Z">
        <w:r>
          <w:rPr/>
          <w:t>a</w:t>
        </w:r>
      </w:ins>
      <w:ins w:id="76" w:author="Lloyd McKenzie" w:date="2010-03-16T16:47:00Z">
        <w:r>
          <w:rPr/>
          <w:t xml:space="preserve">tionType code systems).  If unspecified, it defaults to either </w:t>
        </w:r>
      </w:ins>
      <w:ins w:id="77" w:author="Lloyd McKenzie" w:date="2010-03-16T16:56:00Z">
        <w:r>
          <w:rPr/>
          <w:t>C (</w:t>
        </w:r>
      </w:ins>
      <w:ins w:id="78" w:author="Lloyd McKenzie" w:date="2010-03-16T16:47:00Z">
        <w:r>
          <w:rPr/>
          <w:t>conduction</w:t>
        </w:r>
      </w:ins>
      <w:ins w:id="79" w:author="Lloyd McKenzie" w:date="2010-03-16T16:56:00Z">
        <w:r>
          <w:rPr/>
          <w:t xml:space="preserve"> i</w:t>
        </w:r>
      </w:ins>
      <w:ins w:id="80" w:author="Lloyd McKenzie" w:date="2010-03-16T16:47:00Z">
        <w:r>
          <w:rPr/>
          <w:t>ndicatorBased</w:t>
        </w:r>
      </w:ins>
      <w:ins w:id="81" w:author="Lloyd McKenzie" w:date="2010-03-16T16:56:00Z">
        <w:r>
          <w:rPr/>
          <w:t>)</w:t>
        </w:r>
      </w:ins>
      <w:ins w:id="82" w:author="Lloyd McKenzie" w:date="2010-03-16T16:47:00Z">
        <w:r>
          <w:rPr/>
          <w:t xml:space="preserve"> if the model contains the contextConductionCode or contextConductionInd attributes or </w:t>
        </w:r>
      </w:ins>
      <w:ins w:id="83" w:author="Lloyd McKenzie" w:date="2010-03-16T16:57:00Z">
        <w:r>
          <w:rPr/>
          <w:t>I (</w:t>
        </w:r>
      </w:ins>
      <w:ins w:id="84" w:author="Lloyd McKenzie" w:date="2010-03-16T16:48:00Z">
        <w:r>
          <w:rPr/>
          <w:t>inferred</w:t>
        </w:r>
      </w:ins>
      <w:ins w:id="85" w:author="Lloyd McKenzie" w:date="2010-03-16T16:57:00Z">
        <w:r>
          <w:rPr/>
          <w:t>)</w:t>
        </w:r>
      </w:ins>
      <w:ins w:id="86" w:author="Lloyd McKenzie" w:date="2010-03-16T16:48:00Z">
        <w:r>
          <w:rPr/>
          <w:t xml:space="preserve"> if those attributes are not present.</w:t>
        </w:r>
      </w:ins>
    </w:p>
    <w:p>
      <w:pPr>
        <w:pStyle w:val="TextBody"/>
        <w:numPr>
          <w:ilvl w:val="0"/>
          <w:numId w:val="0"/>
        </w:numPr>
        <w:spacing w:before="0" w:after="240"/>
        <w:ind w:left="360" w:hanging="0"/>
        <w:rPr>
          <w:ins w:id="97" w:author="Lloyd McKenzie" w:date="2010-03-16T16:49:00Z"/>
        </w:rPr>
      </w:pPr>
      <w:ins w:id="88" w:author="Karen VanHentenrtck" w:date="2010-03-18T15:40:00Z">
        <w:r>
          <w:rPr/>
          <w:t>New proposal is to add this as an attribute of Act rather than an attri</w:t>
        </w:r>
      </w:ins>
      <w:ins w:id="89" w:author="Karen VanHentenrtck" w:date="2010-03-18T15:43:00Z">
        <w:r>
          <w:rPr/>
          <w:t>b</w:t>
        </w:r>
      </w:ins>
      <w:ins w:id="90" w:author="Karen VanHentenrtck" w:date="2010-03-18T15:40:00Z">
        <w:r>
          <w:rPr/>
          <w:t>u</w:t>
        </w:r>
      </w:ins>
      <w:ins w:id="91" w:author="Karen VanHentenrtck" w:date="2010-03-18T15:43:00Z">
        <w:r>
          <w:rPr/>
          <w:t>t</w:t>
        </w:r>
      </w:ins>
      <w:ins w:id="92" w:author="Karen VanHentenrtck" w:date="2010-03-18T15:40:00Z">
        <w:r>
          <w:rPr/>
          <w:t>e of Infrast</w:t>
        </w:r>
      </w:ins>
      <w:ins w:id="93" w:author="Karen VanHentenrtck" w:date="2010-03-18T15:42:00Z">
        <w:r>
          <w:rPr/>
          <w:t>r</w:t>
        </w:r>
      </w:ins>
      <w:ins w:id="94" w:author="Karen VanHentenrtck" w:date="2010-03-18T15:40:00Z">
        <w:r>
          <w:rPr/>
          <w:t>u</w:t>
        </w:r>
      </w:ins>
      <w:ins w:id="95" w:author="Karen VanHentenrtck" w:date="2010-03-18T15:42:00Z">
        <w:r>
          <w:rPr/>
          <w:t>ctu</w:t>
        </w:r>
      </w:ins>
      <w:ins w:id="96" w:author="Karen VanHentenrtck" w:date="2010-03-18T15:40:00Z">
        <w:r>
          <w:rPr/>
          <w:t>re root.</w:t>
        </w:r>
      </w:ins>
    </w:p>
    <w:p>
      <w:pPr>
        <w:pStyle w:val="TextBody"/>
        <w:numPr>
          <w:ilvl w:val="0"/>
          <w:numId w:val="3"/>
        </w:numPr>
        <w:spacing w:before="0" w:after="240"/>
        <w:rPr>
          <w:ins w:id="99" w:author="Lloyd McKenzie" w:date="2010-03-16T16:49:00Z"/>
        </w:rPr>
      </w:pPr>
      <w:ins w:id="98" w:author="Lloyd McKenzie" w:date="2010-03-16T16:49:00Z">
        <w:r>
          <w:rPr/>
          <w:t>Define a new Concept Domain called ContextConductionStyle with the definition " The styles of context conduction usable by relationships within a static model."</w:t>
        </w:r>
      </w:ins>
    </w:p>
    <w:p>
      <w:pPr>
        <w:pStyle w:val="TextBody"/>
        <w:numPr>
          <w:ilvl w:val="0"/>
          <w:numId w:val="3"/>
        </w:numPr>
        <w:spacing w:before="0" w:after="240"/>
        <w:rPr>
          <w:ins w:id="102" w:author="Lloyd McKenzie" w:date="2010-03-16T16:51:00Z"/>
        </w:rPr>
      </w:pPr>
      <w:ins w:id="100" w:author="Lloyd McKenzie" w:date="2010-03-16T16:49:00Z">
        <w:r>
          <w:rPr/>
          <w:t>Define a new Code System called ContextConductionStyle</w:t>
        </w:r>
      </w:ins>
      <w:ins w:id="101" w:author="Lloyd McKenzie" w:date="2010-03-16T16:51:00Z">
        <w:r>
          <w:rPr/>
          <w:t xml:space="preserve"> with the same description as above</w:t>
        </w:r>
      </w:ins>
    </w:p>
    <w:p>
      <w:pPr>
        <w:pStyle w:val="TextBody"/>
        <w:numPr>
          <w:ilvl w:val="0"/>
          <w:numId w:val="3"/>
        </w:numPr>
        <w:spacing w:before="0" w:after="240"/>
        <w:rPr>
          <w:ins w:id="104" w:author="Lloyd McKenzie" w:date="2010-03-16T16:51:00Z"/>
        </w:rPr>
      </w:pPr>
      <w:ins w:id="103" w:author="Lloyd McKenzie" w:date="2010-03-16T16:51:00Z">
        <w:r>
          <w:rPr/>
          <w:t>Add the following codes to the ContextConductionStyle code system:</w:t>
        </w:r>
      </w:ins>
    </w:p>
    <w:p>
      <w:pPr>
        <w:pStyle w:val="TextBody"/>
        <w:numPr>
          <w:ilvl w:val="1"/>
          <w:numId w:val="3"/>
        </w:numPr>
        <w:spacing w:before="0" w:after="240"/>
        <w:rPr>
          <w:ins w:id="111" w:author="Lloyd McKenzie" w:date="2010-03-16T16:51:00Z"/>
        </w:rPr>
      </w:pPr>
      <w:ins w:id="105" w:author="Lloyd McKenzie" w:date="2010-03-16T16:51:00Z">
        <w:r>
          <w:rPr>
            <w:b/>
          </w:rPr>
          <w:t>I</w:t>
        </w:r>
      </w:ins>
      <w:ins w:id="106" w:author="Lloyd McKenzie" w:date="2010-03-16T16:53:00Z">
        <w:r>
          <w:rPr>
            <w:b/>
          </w:rPr>
          <w:t xml:space="preserve"> </w:t>
        </w:r>
      </w:ins>
      <w:ins w:id="107" w:author="Lloyd McKenzie" w:date="2010-03-16T16:53:00Z">
        <w:r>
          <w:rPr/>
          <w:t>(inferred)</w:t>
        </w:r>
      </w:ins>
      <w:ins w:id="108" w:author="Lloyd McKenzie" w:date="2010-03-16T16:51:00Z">
        <w:r>
          <w:rPr/>
          <w:t xml:space="preserve">: Context conduction is not explicitly defined.  The recipient of an instance must infer conduction based on the semantics of the model and what is deemed "reasonable".  </w:t>
          <w:br/>
          <w:br/>
          <w:t>Usage Note</w:t>
        </w:r>
      </w:ins>
      <w:ins w:id="109" w:author="Lloyd McKenzie" w:date="2010-03-16T16:53:00Z">
        <w:r>
          <w:rPr/>
          <w:t>s</w:t>
        </w:r>
      </w:ins>
      <w:ins w:id="110" w:author="Lloyd McKenzie" w:date="2010-03-16T16:51:00Z">
        <w:r>
          <w:rPr/>
          <w:t>: Because this approach can lead to variation in instance interpretation, its use is discouraged.</w:t>
        </w:r>
      </w:ins>
    </w:p>
    <w:p>
      <w:pPr>
        <w:pStyle w:val="TextBody"/>
        <w:numPr>
          <w:ilvl w:val="1"/>
          <w:numId w:val="3"/>
        </w:numPr>
        <w:spacing w:before="0" w:after="240"/>
        <w:rPr>
          <w:ins w:id="114" w:author="Lloyd McKenzie" w:date="2010-03-16T16:53:00Z"/>
        </w:rPr>
      </w:pPr>
      <w:ins w:id="112" w:author="Lloyd McKenzie" w:date="2010-03-16T16:53:00Z">
        <w:r>
          <w:rPr>
            <w:b/>
          </w:rPr>
          <w:t>C</w:t>
        </w:r>
      </w:ins>
      <w:ins w:id="113" w:author="Lloyd McKenzie" w:date="2010-03-16T16:53:00Z">
        <w:r>
          <w:rPr/>
          <w:t xml:space="preserve"> (conduction indicator based): Context conduction is defined using the contextConductionCode and contextConductionInd attributes on ActRelationship and Participation.</w:t>
          <w:br/>
          <w:br/>
          <w:t>Usage Notes: This approach is deprecated as of March, 2010</w:t>
        </w:r>
      </w:ins>
    </w:p>
    <w:p>
      <w:pPr>
        <w:pStyle w:val="TextBody"/>
        <w:numPr>
          <w:ilvl w:val="1"/>
          <w:numId w:val="3"/>
        </w:numPr>
        <w:spacing w:before="0" w:after="240"/>
        <w:rPr>
          <w:ins w:id="117" w:author="Lloyd McKenzie" w:date="2010-03-16T16:57:00Z"/>
        </w:rPr>
      </w:pPr>
      <w:ins w:id="115" w:author="Lloyd McKenzie" w:date="2010-03-16T16:55:00Z">
        <w:r>
          <w:rPr>
            <w:b/>
          </w:rPr>
          <w:t>V</w:t>
        </w:r>
      </w:ins>
      <w:ins w:id="116" w:author="Lloyd McKenzie" w:date="2010-03-16T16:55:00Z">
        <w:r>
          <w:rPr/>
          <w:t xml:space="preserve"> (vocabulary based): Context conduction is defined using the ActRelationship.blockedContextActRelationshipType and blockedContextParticipationType attributes and the "conductible" property on the ActRelationshipType and ParciptionType code systems.</w:t>
        </w:r>
      </w:ins>
    </w:p>
    <w:p>
      <w:pPr>
        <w:pStyle w:val="TextBody"/>
        <w:numPr>
          <w:ilvl w:val="0"/>
          <w:numId w:val="3"/>
        </w:numPr>
        <w:spacing w:before="0" w:after="240"/>
        <w:rPr>
          <w:ins w:id="120" w:author="Lloyd McKenzie" w:date="2010-03-16T16:57:00Z"/>
        </w:rPr>
      </w:pPr>
      <w:ins w:id="118" w:author="Lloyd McKenzie" w:date="2010-03-16T16:57:00Z">
        <w:r>
          <w:rPr>
            <w:b w:val="false"/>
          </w:rPr>
          <w:t>Define</w:t>
        </w:r>
      </w:ins>
      <w:ins w:id="119" w:author="Lloyd McKenzie" w:date="2010-03-16T16:57:00Z">
        <w:r>
          <w:rPr/>
          <w:t xml:space="preserve"> an immutable Valueset called ContextConductionStyle with a definition of "all codes from the ContextConductionStyle" code system</w:t>
        </w:r>
      </w:ins>
    </w:p>
    <w:p>
      <w:pPr>
        <w:pStyle w:val="TextBody"/>
        <w:numPr>
          <w:ilvl w:val="0"/>
          <w:numId w:val="3"/>
        </w:numPr>
        <w:spacing w:before="0" w:after="240"/>
        <w:rPr>
          <w:ins w:id="122" w:author="Lloyd McKenzie" w:date="2010-03-16T16:43:00Z"/>
        </w:rPr>
      </w:pPr>
      <w:ins w:id="121" w:author="Lloyd McKenzie" w:date="2010-03-16T16:57:00Z">
        <w:r>
          <w:rPr/>
          <w:t>Create a universal binding of the ContextConductionStyle concept domain to the ContextConductionStyle value set.</w:t>
        </w:r>
      </w:ins>
    </w:p>
    <w:p>
      <w:pPr>
        <w:pStyle w:val="TextBody"/>
        <w:numPr>
          <w:ilvl w:val="0"/>
          <w:numId w:val="0"/>
        </w:numPr>
        <w:spacing w:before="0" w:after="240"/>
        <w:ind w:left="0" w:hanging="0"/>
        <w:rPr>
          <w:del w:id="128" w:author="Lloyd McKenzie" w:date="2010-03-16T17:00:00Z"/>
        </w:rPr>
      </w:pPr>
      <w:ins w:id="123" w:author="George Beeler" w:date="2010-03-16T14:42:00Z">
        <w:del w:id="124" w:author="Lloyd McKenzie" w:date="2010-03-16T16:58:00Z">
          <w:r>
            <w:rPr/>
            <w:delText>(recevier’s guess, declared (new), conte</w:delText>
          </w:r>
        </w:del>
      </w:ins>
      <w:ins w:id="125" w:author="George Beeler" w:date="2010-03-16T14:49:00Z">
        <w:del w:id="126" w:author="Lloyd McKenzie" w:date="2010-03-16T16:58:00Z">
          <w:r>
            <w:rPr/>
            <w:delText>x</w:delText>
          </w:r>
        </w:del>
      </w:ins>
      <w:del w:id="127" w:author="Lloyd McKenzie" w:date="2010-03-16T16:58:00Z">
        <w:r>
          <w:rPr/>
          <w:delText>tConduction indicator (od) style) (Applied to Entry class of a model)</w:delText>
        </w:r>
      </w:del>
    </w:p>
    <w:p>
      <w:pPr>
        <w:pStyle w:val="TextBody"/>
        <w:numPr>
          <w:ilvl w:val="0"/>
          <w:numId w:val="0"/>
        </w:numPr>
        <w:spacing w:before="0" w:after="240"/>
        <w:ind w:left="0" w:hanging="0"/>
        <w:rPr>
          <w:del w:id="130" w:author="Lloyd McKenzie" w:date="2010-03-16T17:00:00Z"/>
        </w:rPr>
      </w:pPr>
      <w:del w:id="129" w:author="Lloyd McKenzie" w:date="2010-03-16T17:00:00Z">
        <w:r>
          <w:rPr/>
        </w:r>
      </w:del>
    </w:p>
    <w:p>
      <w:pPr>
        <w:pStyle w:val="TextBody"/>
        <w:numPr>
          <w:ilvl w:val="0"/>
          <w:numId w:val="3"/>
        </w:numPr>
        <w:spacing w:before="0" w:after="240"/>
        <w:rPr>
          <w:ins w:id="146" w:author="Lloyd McKenzie" w:date="2010-03-16T17:00:00Z"/>
        </w:rPr>
      </w:pPr>
      <w:r>
        <w:rPr/>
        <w:t xml:space="preserve">Create a new attribute on ActRelationship called </w:t>
      </w:r>
      <w:del w:id="131" w:author="Lloyd McKenzie" w:date="2010-03-05T14:04:00Z">
        <w:r>
          <w:rPr/>
          <w:delText xml:space="preserve">participationContextBlockedCode </w:delText>
        </w:r>
      </w:del>
      <w:ins w:id="132" w:author="Lloyd McKenzie" w:date="2010-03-05T14:04:00Z">
        <w:r>
          <w:rPr/>
          <w:t xml:space="preserve">blockedContextParticipationType </w:t>
        </w:r>
      </w:ins>
      <w:r>
        <w:rPr/>
        <w:t xml:space="preserve">positioned after the new </w:t>
      </w:r>
      <w:ins w:id="133" w:author="Lloyd McKenzie" w:date="2010-03-05T14:04:00Z">
        <w:r>
          <w:rPr/>
          <w:t>blockedContextActRelationshipType</w:t>
        </w:r>
      </w:ins>
      <w:del w:id="134" w:author="Lloyd McKenzie" w:date="2010-03-05T14:04:00Z">
        <w:r>
          <w:rPr/>
          <w:delText>actRelationshipContextBlockedCode</w:delText>
        </w:r>
      </w:del>
      <w:r>
        <w:rPr/>
        <w:t xml:space="preserve"> attribute with a cardinality of </w:t>
      </w:r>
      <w:ins w:id="135" w:author="George Beeler" w:date="2010-03-16T18:13:00Z">
        <w:r>
          <w:rPr/>
          <w:t>0</w:t>
        </w:r>
      </w:ins>
      <w:del w:id="136" w:author="George Beeler" w:date="2010-03-16T18:13:00Z">
        <w:r>
          <w:rPr/>
          <w:delText>1</w:delText>
        </w:r>
      </w:del>
      <w:r>
        <w:rPr/>
        <w:t xml:space="preserve">..*, </w:t>
      </w:r>
      <w:del w:id="137" w:author="George Beeler" w:date="2010-03-16T18:15:00Z">
        <w:r>
          <w:rPr/>
          <w:delText>conformance of</w:delText>
        </w:r>
      </w:del>
      <w:del w:id="138" w:author="George Beeler" w:date="2010-03-16T18:13:00Z">
        <w:r>
          <w:rPr/>
          <w:delText xml:space="preserve"> Required</w:delText>
        </w:r>
      </w:del>
      <w:del w:id="139" w:author="George Beeler" w:date="2010-03-16T18:15:00Z">
        <w:r>
          <w:rPr/>
          <w:delText>,</w:delText>
        </w:r>
      </w:del>
      <w:r>
        <w:rPr/>
        <w:t xml:space="preserve"> isMandatory property of false, ConceptDomain of ActRelationshipType, datatype of </w:t>
      </w:r>
      <w:ins w:id="140" w:author="George Beeler" w:date="2010-03-16T18:13:00Z">
        <w:r>
          <w:rPr/>
          <w:t>D</w:t>
        </w:r>
      </w:ins>
      <w:r>
        <w:rPr/>
        <w:t>SET&lt;CS&gt;, isImmutable=true</w:t>
        <w:br/>
        <w:br/>
        <w:t>Definition:</w:t>
        <w:br/>
        <w:t xml:space="preserve">Identifies the type(s) of Participations </w:t>
      </w:r>
      <w:ins w:id="141" w:author="Lloyd McKenzie" w:date="2010-03-05T14:04:00Z">
        <w:r>
          <w:rPr/>
          <w:t>that</w:t>
        </w:r>
      </w:ins>
      <w:del w:id="142" w:author="Lloyd McKenzie" w:date="2010-03-05T14:04:00Z">
        <w:r>
          <w:rPr/>
          <w:delText>which</w:delText>
        </w:r>
      </w:del>
      <w:r>
        <w:rPr/>
        <w:t xml:space="preserve"> are not permitted to conduct across this ActRelationship.</w:t>
        <w:br/>
        <w:br/>
        <w:t>Usage Notes:</w:t>
        <w:br/>
        <w:t>If one or more codes are specified, all other Participations with typeCodes that match one of the specified codes or that are specializations of one of the specified codes will not conduct.  All other Participations with typeCodes having a "conduct</w:t>
      </w:r>
      <w:ins w:id="143" w:author="Lloyd McKenzie" w:date="2010-03-05T14:06:00Z">
        <w:r>
          <w:rPr/>
          <w:t>i</w:t>
        </w:r>
      </w:ins>
      <w:del w:id="144" w:author="Lloyd McKenzie" w:date="2010-03-05T14:06:00Z">
        <w:r>
          <w:rPr/>
          <w:delText>a</w:delText>
        </w:r>
      </w:del>
      <w:r>
        <w:rPr/>
        <w:t>ble" property of "true" or whose ancestor has a "conductible" property of "true" will conduct.  Conducted Participations behave as though the Act being navigated to is treated as though it had the same association(s) as the Act being navigated from.  Refer to the Core Principles specification for more information.</w:t>
      </w:r>
      <w:ins w:id="145" w:author="Lloyd McKenzie" w:date="2010-03-16T17:00:00Z">
        <w:r>
          <w:rPr/>
          <w:t xml:space="preserve"> </w:t>
        </w:r>
      </w:ins>
    </w:p>
    <w:p>
      <w:pPr>
        <w:pStyle w:val="TextBody"/>
        <w:numPr>
          <w:ilvl w:val="0"/>
          <w:numId w:val="3"/>
        </w:numPr>
        <w:spacing w:before="0" w:after="240"/>
        <w:rPr>
          <w:del w:id="148" w:author="Lloyd McKenzie" w:date="2010-03-16T17:00:00Z"/>
        </w:rPr>
      </w:pPr>
      <w:del w:id="147" w:author="Lloyd McKenzie" w:date="2010-03-16T17:00:00Z">
        <w:r>
          <w:rPr/>
        </w:r>
      </w:del>
    </w:p>
    <w:p>
      <w:pPr>
        <w:pStyle w:val="TextBody"/>
        <w:numPr>
          <w:ilvl w:val="0"/>
          <w:numId w:val="3"/>
        </w:numPr>
        <w:spacing w:before="0" w:after="240"/>
        <w:rPr/>
      </w:pPr>
      <w:r>
        <w:rPr/>
        <w:t xml:space="preserve">Add the following property to the ActRelationshipType code systems: "conductible", </w:t>
      </w:r>
      <w:ins w:id="149" w:author="Lloyd McKenzie" w:date="2010-03-05T14:06:00Z">
        <w:r>
          <w:rPr/>
          <w:t>type="</w:t>
        </w:r>
      </w:ins>
      <w:r>
        <w:rPr/>
        <w:t>Boolean</w:t>
      </w:r>
      <w:ins w:id="150" w:author="Lloyd McKenzie" w:date="2010-03-05T14:06:00Z">
        <w:r>
          <w:rPr/>
          <w:t>"</w:t>
        </w:r>
      </w:ins>
      <w:r>
        <w:rPr/>
        <w:t xml:space="preserve">, </w:t>
      </w:r>
      <w:ins w:id="151" w:author="Lloyd McKenzie" w:date="2010-03-05T14:06:00Z">
        <w:r>
          <w:rPr/>
          <w:t>isM</w:t>
        </w:r>
      </w:ins>
      <w:del w:id="152" w:author="Lloyd McKenzie" w:date="2010-03-05T14:06:00Z">
        <w:r>
          <w:rPr/>
          <w:delText>m</w:delText>
        </w:r>
      </w:del>
      <w:r>
        <w:rPr/>
        <w:t>andatory</w:t>
      </w:r>
      <w:ins w:id="153" w:author="Lloyd McKenzie" w:date="2010-03-05T14:06:00Z">
        <w:r>
          <w:rPr/>
          <w:t>Indicator="false"</w:t>
        </w:r>
      </w:ins>
      <w:ins w:id="154" w:author="Lloyd McKenzie" w:date="2010-03-05T14:08:00Z">
        <w:r>
          <w:rPr/>
          <w:t xml:space="preserve">, defaultValue="true", </w:t>
        </w:r>
      </w:ins>
      <w:ins w:id="155" w:author="Lloyd McKenzie" w:date="2010-03-05T14:10:00Z">
        <w:r>
          <w:rPr/>
          <w:t>defaultHandlingCode=Hierarchical</w:t>
        </w:r>
      </w:ins>
      <w:r>
        <w:rPr/>
        <w:t>,</w:t>
        <w:br/>
        <w:br/>
        <w:t>description: If true, indicates that ActRelationships of the specified type (and any specializations) will normally conduct.</w:t>
        <w:br/>
        <w:br/>
        <w:t>Usage: For more information, refer to the Core Principles specification.</w:t>
      </w:r>
    </w:p>
    <w:p>
      <w:pPr>
        <w:pStyle w:val="TextBody"/>
        <w:numPr>
          <w:ilvl w:val="0"/>
          <w:numId w:val="3"/>
        </w:numPr>
        <w:spacing w:before="0" w:after="240"/>
        <w:rPr/>
      </w:pPr>
      <w:r>
        <w:rPr/>
        <w:t xml:space="preserve">Add the following property to the ParticipationType code system: "conductible", </w:t>
      </w:r>
      <w:ins w:id="156" w:author="Lloyd McKenzie" w:date="2010-03-05T14:06:00Z">
        <w:r>
          <w:rPr/>
          <w:t>type="</w:t>
        </w:r>
      </w:ins>
      <w:r>
        <w:rPr/>
        <w:t>Boolean</w:t>
      </w:r>
      <w:ins w:id="157" w:author="Lloyd McKenzie" w:date="2010-03-05T14:07:00Z">
        <w:r>
          <w:rPr/>
          <w:t>"</w:t>
        </w:r>
      </w:ins>
      <w:r>
        <w:rPr/>
        <w:t xml:space="preserve">, </w:t>
      </w:r>
      <w:ins w:id="158" w:author="Lloyd McKenzie" w:date="2010-03-05T14:07:00Z">
        <w:r>
          <w:rPr/>
          <w:t>isM</w:t>
        </w:r>
      </w:ins>
      <w:del w:id="159" w:author="Lloyd McKenzie" w:date="2010-03-05T14:07:00Z">
        <w:r>
          <w:rPr/>
          <w:delText>m</w:delText>
        </w:r>
      </w:del>
      <w:r>
        <w:rPr/>
        <w:t>andatory</w:t>
      </w:r>
      <w:ins w:id="160" w:author="Lloyd McKenzie" w:date="2010-03-05T14:07:00Z">
        <w:r>
          <w:rPr/>
          <w:t>Indicator</w:t>
        </w:r>
      </w:ins>
      <w:r>
        <w:rPr/>
        <w:t>=</w:t>
      </w:r>
      <w:ins w:id="161" w:author="Lloyd McKenzie" w:date="2010-03-05T14:07:00Z">
        <w:r>
          <w:rPr/>
          <w:t>"</w:t>
        </w:r>
      </w:ins>
      <w:r>
        <w:rPr/>
        <w:t>false</w:t>
      </w:r>
      <w:ins w:id="162" w:author="Lloyd McKenzie" w:date="2010-03-05T14:07:00Z">
        <w:r>
          <w:rPr/>
          <w:t>"</w:t>
        </w:r>
      </w:ins>
      <w:ins w:id="163" w:author="Lloyd McKenzie" w:date="2010-03-05T14:11:00Z">
        <w:r>
          <w:rPr/>
          <w:t>, defaultValue="true", defaultHandlingCode=Hierarchical</w:t>
        </w:r>
      </w:ins>
      <w:r>
        <w:rPr/>
        <w:t>,</w:t>
        <w:br/>
        <w:br/>
        <w:t>description: If true, indicates that Participations of the specified type (and any specializations) will normally conduct.</w:t>
        <w:br/>
        <w:br/>
        <w:t>Usage: For more information, refer to the Core Principles specification.</w:t>
      </w:r>
    </w:p>
    <w:p>
      <w:pPr>
        <w:pStyle w:val="TextBody"/>
        <w:numPr>
          <w:ilvl w:val="0"/>
          <w:numId w:val="3"/>
        </w:numPr>
        <w:spacing w:before="0" w:after="240"/>
        <w:rPr/>
      </w:pPr>
      <w:r>
        <w:rPr/>
        <w:t>Set the "conductible" property as follows for these ActRelationshipType codes:</w:t>
        <w:br/>
        <w:t>- _ActRelationshipConditional: true</w:t>
        <w:br/>
        <w:t>- COMP: false</w:t>
        <w:br/>
        <w:t>- OUTC: false</w:t>
        <w:br/>
        <w:t>- PERT: true</w:t>
        <w:br/>
        <w:t>- SEQL: false</w:t>
      </w:r>
    </w:p>
    <w:p>
      <w:pPr>
        <w:pStyle w:val="TextBody"/>
        <w:numPr>
          <w:ilvl w:val="0"/>
          <w:numId w:val="3"/>
        </w:numPr>
        <w:spacing w:before="0" w:after="240"/>
        <w:rPr/>
      </w:pPr>
      <w:r>
        <w:rPr/>
        <w:t>Set the "conductible" property as follows for these ParticipationType codes:</w:t>
        <w:br/>
        <w:t>- _ParticipationAncillary: false</w:t>
        <w:br/>
        <w:t>- _ParticipationInformationGenerator: true</w:t>
        <w:br/>
        <w:t>- CST: true</w:t>
        <w:br/>
        <w:t>- DIR: true</w:t>
        <w:br/>
        <w:t>- IND: true</w:t>
        <w:br/>
        <w:t>- IRCP: true</w:t>
        <w:br/>
        <w:t>- LOC: true</w:t>
        <w:br/>
        <w:t>- PRF: true</w:t>
        <w:br/>
        <w:t>- RESP: true</w:t>
        <w:br/>
        <w:t>- VRF: true</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ins w:id="166" w:author="Lloyd McKenzie" w:date="2010-03-05T14:12:00Z"/>
        </w:rPr>
      </w:pPr>
      <w:del w:id="164" w:author="Lloyd McKenzie" w:date="2010-03-05T14:11:00Z">
        <w:r>
          <w:rPr/>
          <w:delText>N/A</w:delText>
        </w:r>
      </w:del>
      <w:ins w:id="165" w:author="Lloyd McKenzie" w:date="2010-03-05T14:12:00Z">
        <w:r>
          <w:rPr/>
          <w:t>If approved, this will potentially result in interactions that reference models (wrappers, payloads, CMETs) that use a mixture of 3 different types of context conduction – None specified, old style (w/ contextConductionCode and contextConductionInd) and new style (blockedContextxxxType).  A particular model must support one and only one of these approaches.  The approach supported by a model can be determined as follows:</w:t>
        </w:r>
      </w:ins>
    </w:p>
    <w:p>
      <w:pPr>
        <w:pStyle w:val="TextBody"/>
        <w:numPr>
          <w:ilvl w:val="0"/>
          <w:numId w:val="2"/>
        </w:numPr>
        <w:rPr>
          <w:ins w:id="168" w:author="Lloyd McKenzie" w:date="2010-03-05T14:14:00Z"/>
        </w:rPr>
      </w:pPr>
      <w:ins w:id="167" w:author="Lloyd McKenzie" w:date="2010-03-05T14:14:00Z">
        <w:r>
          <w:rPr/>
          <w:t>If the blockedContextType attributes are present, then they'll be present everywhere (due to the minimum 1 cardinality in the RIM) and the new approach is in use</w:t>
        </w:r>
      </w:ins>
    </w:p>
    <w:p>
      <w:pPr>
        <w:pStyle w:val="TextBody"/>
        <w:numPr>
          <w:ilvl w:val="0"/>
          <w:numId w:val="2"/>
        </w:numPr>
        <w:rPr>
          <w:ins w:id="170" w:author="Lloyd McKenzie" w:date="2010-03-05T14:14:00Z"/>
        </w:rPr>
      </w:pPr>
      <w:ins w:id="169" w:author="Lloyd McKenzie" w:date="2010-03-05T14:14:00Z">
        <w:r>
          <w:rPr/>
          <w:t>If the contextConductionCode and contextConductionInd attributes are present, then that's the approach in use</w:t>
        </w:r>
      </w:ins>
    </w:p>
    <w:p>
      <w:pPr>
        <w:pStyle w:val="TextBody"/>
        <w:numPr>
          <w:ilvl w:val="0"/>
          <w:numId w:val="2"/>
        </w:numPr>
        <w:rPr>
          <w:ins w:id="172" w:author="Lloyd McKenzie" w:date="2010-03-05T14:14:00Z"/>
        </w:rPr>
      </w:pPr>
      <w:ins w:id="171" w:author="Lloyd McKenzie" w:date="2010-03-05T14:14:00Z">
        <w:r>
          <w:rPr/>
          <w:t>Otherwise no context conduction is defined.</w:t>
        </w:r>
      </w:ins>
    </w:p>
    <w:p>
      <w:pPr>
        <w:pStyle w:val="TextBody"/>
        <w:rPr>
          <w:ins w:id="174" w:author="Lloyd McKenzie" w:date="2010-03-05T14:14:00Z"/>
        </w:rPr>
      </w:pPr>
      <w:ins w:id="173" w:author="Lloyd McKenzie" w:date="2010-03-05T14:14:00Z">
        <w:r>
          <w:rPr/>
        </w:r>
      </w:ins>
    </w:p>
    <w:p>
      <w:pPr>
        <w:pStyle w:val="TextBody"/>
        <w:rPr/>
      </w:pPr>
      <w:ins w:id="175" w:author="Lloyd McKenzie" w:date="2010-03-05T14:14:00Z">
        <w:r>
          <w:rPr/>
          <w:t xml:space="preserve">Mixtures of models using different approaches will not cause an issue as the behavior of context conduction within a model and from a model to the CMET(s) or bindings it references </w:t>
        </w:r>
      </w:ins>
      <w:ins w:id="176" w:author="Lloyd McKenzie" w:date="2010-03-05T14:16:00Z">
        <w:r>
          <w:rPr/>
          <w:t>is clearly defined.</w:t>
        </w:r>
      </w:ins>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TextBody"/>
        <w:rPr>
          <w:b/>
          <w:b/>
          <w:bCs/>
          <w:sz w:val="22"/>
          <w:u w:val="single"/>
        </w:rPr>
      </w:pPr>
      <w:r>
        <w:rPr>
          <w:b/>
          <w:bCs/>
          <w:sz w:val="22"/>
          <w:u w:val="single"/>
        </w:rPr>
        <w:t>Vocabulary Submission Checklist:</w:t>
      </w:r>
    </w:p>
    <w:p>
      <w:pPr>
        <w:pStyle w:val="TextBody"/>
        <w:rPr/>
      </w:pPr>
      <w:r>
        <w:rPr/>
        <w:t>The following identifies the pieces of information that must be included or identified for the different types of vocabulary harmonization actions.  It is included here for convenience in order to make certain the proposal is complete; this is not intended to be ‘filled in’, but are things that must be checked and/or considered when making the proposals.  Any of these that are not included or done must be done during the application of the harmonization proposals after the meeting, and thus may not be deduced correctly if not explicit.  Each of these needed pieces of information is REQUIRED for that particular operation.</w:t>
      </w:r>
    </w:p>
    <w:p>
      <w:pPr>
        <w:pStyle w:val="TextBody"/>
        <w:rPr/>
      </w:pPr>
      <w:r>
        <w:rPr/>
      </w:r>
    </w:p>
    <w:p>
      <w:pPr>
        <w:pStyle w:val="TextBody"/>
        <w:ind w:left="540" w:hanging="540"/>
        <w:rPr/>
      </w:pPr>
      <w:r>
        <w:rPr/>
        <w:t xml:space="preserve">New Concept Domain: </w:t>
      </w:r>
    </w:p>
    <w:p>
      <w:pPr>
        <w:pStyle w:val="TextBody"/>
        <w:ind w:left="540" w:hanging="0"/>
        <w:rPr/>
      </w:pPr>
      <w:r>
        <w:rPr/>
        <w:t>Parent Domain if the new Domain is not at the root</w:t>
      </w:r>
    </w:p>
    <w:p>
      <w:pPr>
        <w:pStyle w:val="TextBody"/>
        <w:ind w:left="720" w:hanging="180"/>
        <w:rPr/>
      </w:pPr>
      <w:r>
        <w:rPr/>
        <w:t xml:space="preserve">Definition, plus three examples of concepts which would be in the same semantic category labeled by the Domain OR an Example binding. NOTE: these are </w:t>
      </w:r>
      <w:r>
        <w:rPr>
          <w:u w:val="single"/>
        </w:rPr>
        <w:t>not</w:t>
      </w:r>
      <w:r>
        <w:rPr/>
        <w:t xml:space="preserve"> coded concepts, ie codes from a codeSystem</w:t>
      </w:r>
    </w:p>
    <w:p>
      <w:pPr>
        <w:pStyle w:val="TextBody"/>
        <w:ind w:left="720" w:hanging="180"/>
        <w:rPr/>
      </w:pPr>
      <w:r>
        <w:rPr/>
        <w:t>The name of the new Domain should follow the current practice pattern for naming</w:t>
      </w:r>
    </w:p>
    <w:p>
      <w:pPr>
        <w:pStyle w:val="TextBody"/>
        <w:ind w:left="540" w:hanging="540"/>
        <w:rPr/>
      </w:pPr>
      <w:r>
        <w:rPr/>
        <w:t>Modify Concept Domain:</w:t>
      </w:r>
    </w:p>
    <w:p>
      <w:pPr>
        <w:pStyle w:val="TextBody"/>
        <w:ind w:left="540" w:hanging="0"/>
        <w:rPr/>
      </w:pPr>
      <w:r>
        <w:rPr/>
        <w:t>New Parent if hierarchy change</w:t>
      </w:r>
    </w:p>
    <w:p>
      <w:pPr>
        <w:pStyle w:val="TextBody"/>
        <w:ind w:left="540" w:hanging="0"/>
        <w:rPr/>
      </w:pPr>
      <w:r>
        <w:rPr/>
        <w:t>Evaluation or Disposition of existing bindings</w:t>
      </w:r>
    </w:p>
    <w:p>
      <w:pPr>
        <w:pStyle w:val="TextBody"/>
        <w:ind w:left="540" w:hanging="0"/>
        <w:rPr/>
      </w:pPr>
      <w:r>
        <w:rPr/>
        <w:t>Impact on any models if name is to be changed</w:t>
      </w:r>
    </w:p>
    <w:p>
      <w:pPr>
        <w:pStyle w:val="TextBody"/>
        <w:ind w:left="540" w:hanging="540"/>
        <w:rPr/>
      </w:pPr>
      <w:r>
        <w:rPr/>
        <w:t>Remove Concept Domain:</w:t>
      </w:r>
    </w:p>
    <w:p>
      <w:pPr>
        <w:pStyle w:val="TextBody"/>
        <w:ind w:left="540" w:hanging="0"/>
        <w:rPr/>
      </w:pPr>
      <w:r>
        <w:rPr/>
        <w:t>Disposition of existing bindings</w:t>
      </w:r>
    </w:p>
    <w:p>
      <w:pPr>
        <w:pStyle w:val="TextBody"/>
        <w:ind w:left="540" w:hanging="0"/>
        <w:rPr/>
      </w:pPr>
      <w:r>
        <w:rPr/>
        <w:t>Removal comment</w:t>
      </w:r>
    </w:p>
    <w:p>
      <w:pPr>
        <w:pStyle w:val="TextBody"/>
        <w:ind w:left="540" w:hanging="540"/>
        <w:rPr/>
      </w:pPr>
      <w:r>
        <w:rPr/>
        <w:t>New Code Systems</w:t>
      </w:r>
    </w:p>
    <w:p>
      <w:pPr>
        <w:pStyle w:val="TextBody"/>
        <w:ind w:left="540" w:hanging="0"/>
        <w:rPr/>
      </w:pPr>
      <w:r>
        <w:rPr/>
        <w:t>Whether they are HL7-maintained or External, OID if one exists</w:t>
      </w:r>
    </w:p>
    <w:p>
      <w:pPr>
        <w:pStyle w:val="TextBody"/>
        <w:ind w:left="540" w:hanging="0"/>
        <w:rPr/>
      </w:pPr>
      <w:r>
        <w:rPr/>
        <w:t>Description</w:t>
      </w:r>
    </w:p>
    <w:p>
      <w:pPr>
        <w:pStyle w:val="TextBody"/>
        <w:ind w:left="540" w:hanging="0"/>
        <w:rPr/>
      </w:pPr>
      <w:r>
        <w:rPr/>
        <w:t>Full name (title) and short name (with no spaces or punctuation)</w:t>
      </w:r>
    </w:p>
    <w:p>
      <w:pPr>
        <w:pStyle w:val="TextBody"/>
        <w:ind w:left="540" w:hanging="540"/>
        <w:rPr/>
      </w:pPr>
      <w:r>
        <w:rPr/>
        <w:t>Modify Code System:</w:t>
      </w:r>
    </w:p>
    <w:p>
      <w:pPr>
        <w:pStyle w:val="TextBody"/>
        <w:ind w:left="540" w:hanging="0"/>
        <w:rPr/>
      </w:pPr>
      <w:r>
        <w:rPr/>
        <w:t>Only descriptions or full names may be modified; for content see Concept Codes</w:t>
      </w:r>
    </w:p>
    <w:p>
      <w:pPr>
        <w:pStyle w:val="TextBody"/>
        <w:ind w:left="540" w:hanging="540"/>
        <w:rPr/>
      </w:pPr>
      <w:r>
        <w:rPr/>
        <w:t>Deprecate/Delete Code System:</w:t>
      </w:r>
    </w:p>
    <w:p>
      <w:pPr>
        <w:pStyle w:val="TextBody"/>
        <w:ind w:left="540" w:hanging="0"/>
        <w:rPr/>
      </w:pPr>
      <w:r>
        <w:rPr/>
        <w:t>Disposition of existing value sets built on it, along with their existing bindings</w:t>
      </w:r>
    </w:p>
    <w:p>
      <w:pPr>
        <w:pStyle w:val="TextBody"/>
        <w:ind w:left="540" w:hanging="0"/>
        <w:rPr/>
      </w:pPr>
      <w:r>
        <w:rPr/>
        <w:t>Identification of what it is being superceded by</w:t>
      </w:r>
    </w:p>
    <w:p>
      <w:pPr>
        <w:pStyle w:val="TextBody"/>
        <w:ind w:left="540" w:hanging="0"/>
        <w:rPr/>
      </w:pPr>
      <w:r>
        <w:rPr/>
        <w:t>Deprecation comment</w:t>
      </w:r>
    </w:p>
    <w:p>
      <w:pPr>
        <w:pStyle w:val="TextBody"/>
        <w:ind w:left="540" w:hanging="540"/>
        <w:rPr/>
      </w:pPr>
      <w:r>
        <w:rPr/>
        <w:t>New Concept Codes:</w:t>
      </w:r>
    </w:p>
    <w:p>
      <w:pPr>
        <w:pStyle w:val="TextBody"/>
        <w:ind w:left="540" w:hanging="0"/>
        <w:rPr/>
      </w:pPr>
      <w:r>
        <w:rPr/>
        <w:t>The code system they are to be added to</w:t>
      </w:r>
    </w:p>
    <w:p>
      <w:pPr>
        <w:pStyle w:val="TextBody"/>
        <w:ind w:left="540" w:hanging="0"/>
        <w:rPr/>
      </w:pPr>
      <w:r>
        <w:rPr/>
        <w:t>The extensional value set(s) they are to be added to, if any</w:t>
      </w:r>
    </w:p>
    <w:p>
      <w:pPr>
        <w:pStyle w:val="TextBody"/>
        <w:ind w:left="540" w:hanging="0"/>
        <w:rPr/>
      </w:pPr>
      <w:r>
        <w:rPr/>
        <w:t>Their parent, if they are not at the root of the code system</w:t>
      </w:r>
    </w:p>
    <w:p>
      <w:pPr>
        <w:pStyle w:val="TextBody"/>
        <w:ind w:left="540" w:hanging="0"/>
        <w:rPr/>
      </w:pPr>
      <w:r>
        <w:rPr/>
        <w:t>Whether or not they are abstract (selectable)</w:t>
      </w:r>
    </w:p>
    <w:p>
      <w:pPr>
        <w:pStyle w:val="TextBody"/>
        <w:ind w:left="540" w:hanging="0"/>
        <w:rPr/>
      </w:pPr>
      <w:r>
        <w:rPr/>
        <w:t>Mnemonic, or code value (try to follow any pre-existing practice pattern)</w:t>
      </w:r>
    </w:p>
    <w:p>
      <w:pPr>
        <w:pStyle w:val="TextBody"/>
        <w:ind w:left="540" w:hanging="0"/>
        <w:rPr/>
      </w:pPr>
      <w:r>
        <w:rPr/>
        <w:t>Description</w:t>
      </w:r>
    </w:p>
    <w:p>
      <w:pPr>
        <w:pStyle w:val="TextBody"/>
        <w:ind w:left="540" w:hanging="0"/>
        <w:rPr/>
      </w:pPr>
      <w:r>
        <w:rPr/>
        <w:t>Print Name (try to follow any pre-existing practice pattern)</w:t>
      </w:r>
    </w:p>
    <w:p>
      <w:pPr>
        <w:pStyle w:val="TextBody"/>
        <w:ind w:left="540" w:hanging="540"/>
        <w:rPr/>
      </w:pPr>
      <w:r>
        <w:rPr/>
        <w:t>Deprecation/Deletion of Concept Codes:</w:t>
      </w:r>
    </w:p>
    <w:p>
      <w:pPr>
        <w:pStyle w:val="TextBody"/>
        <w:ind w:left="540" w:hanging="0"/>
        <w:rPr/>
      </w:pPr>
      <w:r>
        <w:rPr/>
        <w:t>The code system they are to be removed from</w:t>
      </w:r>
    </w:p>
    <w:p>
      <w:pPr>
        <w:pStyle w:val="TextBody"/>
        <w:ind w:left="540" w:hanging="0"/>
        <w:rPr/>
      </w:pPr>
      <w:r>
        <w:rPr/>
        <w:t>The new parent for any child concepts they may have had</w:t>
      </w:r>
    </w:p>
    <w:p>
      <w:pPr>
        <w:pStyle w:val="TextBody"/>
        <w:ind w:left="540" w:hanging="0"/>
        <w:rPr/>
      </w:pPr>
      <w:r>
        <w:rPr/>
        <w:t>The extensional value set(s) that they should also be removed from, if any</w:t>
      </w:r>
    </w:p>
    <w:p>
      <w:pPr>
        <w:pStyle w:val="TextBody"/>
        <w:ind w:left="540" w:hanging="0"/>
        <w:rPr>
          <w:lang w:val="fr-FR"/>
        </w:rPr>
      </w:pPr>
      <w:r>
        <w:rPr>
          <w:lang w:val="fr-FR"/>
        </w:rPr>
        <w:t>Deprecation comment</w:t>
      </w:r>
    </w:p>
    <w:p>
      <w:pPr>
        <w:pStyle w:val="TextBody"/>
        <w:ind w:left="540" w:hanging="540"/>
        <w:rPr>
          <w:lang w:val="fr-FR"/>
        </w:rPr>
      </w:pPr>
      <w:r>
        <w:rPr>
          <w:lang w:val="fr-FR"/>
        </w:rPr>
        <w:t>Modify Concept Codes:</w:t>
      </w:r>
    </w:p>
    <w:p>
      <w:pPr>
        <w:pStyle w:val="TextBody"/>
        <w:ind w:left="540" w:hanging="0"/>
        <w:rPr/>
      </w:pPr>
      <w:r>
        <w:rPr/>
        <w:t>The code system it is in</w:t>
      </w:r>
    </w:p>
    <w:p>
      <w:pPr>
        <w:pStyle w:val="TextBody"/>
        <w:ind w:left="540" w:hanging="0"/>
        <w:rPr/>
      </w:pPr>
      <w:r>
        <w:rPr/>
        <w:t>Modified description (if that is the modification)</w:t>
      </w:r>
    </w:p>
    <w:p>
      <w:pPr>
        <w:pStyle w:val="TextBody"/>
        <w:ind w:left="540" w:hanging="0"/>
        <w:rPr/>
      </w:pPr>
      <w:r>
        <w:rPr/>
        <w:t>Change to/from abstract (if that is the modification)</w:t>
      </w:r>
    </w:p>
    <w:p>
      <w:pPr>
        <w:pStyle w:val="TextBody"/>
        <w:ind w:left="540" w:hanging="0"/>
        <w:rPr/>
      </w:pPr>
      <w:r>
        <w:rPr/>
        <w:t>Change position of code in hierarchy – identify old/new parent, and any impacts on child codes</w:t>
      </w:r>
    </w:p>
    <w:p>
      <w:pPr>
        <w:pStyle w:val="TextBody"/>
        <w:ind w:left="540" w:hanging="540"/>
        <w:rPr/>
      </w:pPr>
      <w:r>
        <w:rPr/>
        <w:t>New Value Set:</w:t>
      </w:r>
    </w:p>
    <w:p>
      <w:pPr>
        <w:pStyle w:val="TextBody"/>
        <w:ind w:left="540" w:hanging="0"/>
        <w:rPr/>
      </w:pPr>
      <w:r>
        <w:rPr/>
        <w:t>Name (without spaces); must fit the current practice pattern of naming style</w:t>
      </w:r>
    </w:p>
    <w:p>
      <w:pPr>
        <w:pStyle w:val="TextBody"/>
        <w:ind w:left="540" w:hanging="0"/>
        <w:rPr/>
      </w:pPr>
      <w:r>
        <w:rPr/>
        <w:t>Name (Title)</w:t>
      </w:r>
    </w:p>
    <w:p>
      <w:pPr>
        <w:pStyle w:val="TextBody"/>
        <w:ind w:left="540" w:hanging="0"/>
        <w:rPr/>
      </w:pPr>
      <w:r>
        <w:rPr/>
        <w:t>Optional Description</w:t>
      </w:r>
    </w:p>
    <w:p>
      <w:pPr>
        <w:pStyle w:val="TextBody"/>
        <w:ind w:left="540" w:hanging="0"/>
        <w:rPr/>
      </w:pPr>
      <w:r>
        <w:rPr/>
        <w:t>Code System it is based on (primary)</w:t>
      </w:r>
    </w:p>
    <w:p>
      <w:pPr>
        <w:pStyle w:val="TextBody"/>
        <w:ind w:left="540" w:hanging="0"/>
        <w:rPr/>
      </w:pPr>
      <w:r>
        <w:rPr/>
        <w:t>Extensional vs. Intensional</w:t>
      </w:r>
    </w:p>
    <w:p>
      <w:pPr>
        <w:pStyle w:val="TextBody"/>
        <w:ind w:left="540" w:hanging="0"/>
        <w:rPr/>
      </w:pPr>
      <w:r>
        <w:rPr/>
        <w:t>Definition expression/contents list</w:t>
      </w:r>
    </w:p>
    <w:p>
      <w:pPr>
        <w:pStyle w:val="TextBody"/>
        <w:ind w:left="540" w:hanging="540"/>
        <w:rPr/>
      </w:pPr>
      <w:r>
        <w:rPr/>
        <w:t>Deprecate/Delete Value Set:</w:t>
      </w:r>
    </w:p>
    <w:p>
      <w:pPr>
        <w:pStyle w:val="TextBody"/>
        <w:ind w:left="540" w:hanging="0"/>
        <w:rPr/>
      </w:pPr>
      <w:r>
        <w:rPr/>
        <w:t>Disposition of existing bindings, both Model and Context</w:t>
      </w:r>
    </w:p>
    <w:p>
      <w:pPr>
        <w:pStyle w:val="TextBody"/>
        <w:ind w:left="540" w:hanging="0"/>
        <w:rPr/>
      </w:pPr>
      <w:r>
        <w:rPr/>
        <w:t>Identification of other value sets that include the one to be deleted</w:t>
      </w:r>
    </w:p>
    <w:p>
      <w:pPr>
        <w:pStyle w:val="TextBody"/>
        <w:ind w:left="540" w:hanging="540"/>
        <w:rPr/>
      </w:pPr>
      <w:r>
        <w:rPr/>
        <w:t>Modify Value Set</w:t>
      </w:r>
    </w:p>
    <w:p>
      <w:pPr>
        <w:pStyle w:val="TextBody"/>
        <w:ind w:left="540" w:hanging="0"/>
        <w:rPr/>
      </w:pPr>
      <w:r>
        <w:rPr/>
        <w:t>Updated Print Name, with identification of Model bindings affected</w:t>
      </w:r>
    </w:p>
    <w:p>
      <w:pPr>
        <w:pStyle w:val="TextBody"/>
        <w:ind w:left="540" w:hanging="0"/>
        <w:rPr/>
      </w:pPr>
      <w:r>
        <w:rPr/>
        <w:t>Updated defining expression/contents list</w:t>
      </w:r>
    </w:p>
    <w:p>
      <w:pPr>
        <w:pStyle w:val="TextBody"/>
        <w:ind w:left="540" w:hanging="540"/>
        <w:rPr/>
      </w:pPr>
      <w:r>
        <w:rPr/>
        <w:t>New Context Binding</w:t>
      </w:r>
    </w:p>
    <w:p>
      <w:pPr>
        <w:pStyle w:val="TextBody"/>
        <w:ind w:left="540" w:hanging="0"/>
        <w:rPr/>
      </w:pPr>
      <w:r>
        <w:rPr/>
        <w:t>Name of Domain plus Name of Value Set plus OID of Value Set (if present) plus Context</w:t>
      </w:r>
    </w:p>
    <w:p>
      <w:pPr>
        <w:pStyle w:val="TextBody"/>
        <w:ind w:left="540" w:hanging="540"/>
        <w:rPr/>
      </w:pPr>
      <w:r>
        <w:rPr/>
        <w:t>Modify Context Binding</w:t>
      </w:r>
    </w:p>
    <w:p>
      <w:pPr>
        <w:pStyle w:val="TextBody"/>
        <w:ind w:left="540" w:hanging="0"/>
        <w:rPr/>
      </w:pPr>
      <w:r>
        <w:rPr/>
        <w:t>Name of Domain plus Name of Value Set plus OID of Value Set (if present) plus New Context</w:t>
      </w:r>
    </w:p>
    <w:p>
      <w:pPr>
        <w:pStyle w:val="TextBody"/>
        <w:ind w:left="540" w:hanging="540"/>
        <w:rPr/>
      </w:pPr>
      <w:r>
        <w:rPr/>
        <w:t>Removal of Existing Context Binding</w:t>
      </w:r>
    </w:p>
    <w:p>
      <w:pPr>
        <w:pStyle w:val="TextBody"/>
        <w:ind w:left="540" w:hanging="0"/>
        <w:rPr/>
      </w:pPr>
      <w:r>
        <w:rPr/>
        <w:t>Name of Domain plus Name of Value Set plus OID of Value Set (if present) plus Context</w:t>
      </w:r>
    </w:p>
    <w:p>
      <w:pPr>
        <w:pStyle w:val="TextBody"/>
        <w:rPr/>
      </w:pPr>
      <w:r>
        <w:rPr/>
      </w:r>
    </w:p>
    <w:p>
      <w:pPr>
        <w:pStyle w:val="Normal"/>
        <w:jc w:val="center"/>
        <w:rPr/>
      </w:pPr>
      <w:r>
        <w:rPr/>
      </w:r>
    </w:p>
    <w:p>
      <w:pPr>
        <w:pStyle w:val="Normal"/>
        <w:rPr/>
      </w:pPr>
      <w:r>
        <w:rPr/>
        <w:t>Note that you must follow up name changes to Concept Domains or Value Sets that are done during the harmonization meeting are applied to any bindings that have been specified in the Static Model (using the RMIM designer tool) so that the binding will point to the new name of the object.</w:t>
      </w:r>
      <w:r>
        <w:br w:type="page"/>
      </w:r>
    </w:p>
    <w:p>
      <w:pPr>
        <w:pStyle w:val="Normal"/>
        <w:rPr/>
      </w:pPr>
      <w:bookmarkStart w:id="21" w:name="VocabTemplate"/>
      <w:r>
        <w:rPr/>
        <w:t>Recommendation Details: Template for Vocabulary Proposal</w:t>
      </w:r>
      <w:bookmarkEnd w:id="21"/>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b/>
      </w:r>
      <w:r>
        <w:rPr>
          <w:sz w:val="22"/>
          <w:lang w:val="fr-FR"/>
        </w:rPr>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r>
      <w:r>
        <w:rPr>
          <w:sz w:val="22"/>
          <w:lang w:val="fr-FR"/>
        </w:rPr>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altName w:val="Arial Black"/>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Arial" w:hAnsi="Arial" w:eastAsia="Times New Roman;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3">
    <w:name w:val=" Char Char3"/>
    <w:basedOn w:val="DefaultParagraphFont"/>
    <w:qFormat/>
    <w:rPr>
      <w:rFonts w:ascii="Arial" w:hAnsi="Arial" w:cs="Arial"/>
      <w:szCs w:val="24"/>
      <w:lang w:val="en-US" w:bidi="ar-SA"/>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Arial Black" w:hAnsi="Tahoma;Arial Black" w:cs="Tahoma;Arial Black"/>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BalloonText">
    <w:name w:val="Balloon Text"/>
    <w:basedOn w:val="Normal"/>
    <w:qFormat/>
    <w:pPr/>
    <w:rPr>
      <w:rFonts w:ascii="Tahoma;Arial Black" w:hAnsi="Tahoma;Arial Black" w:cs="Tahoma;Arial Black"/>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21:01:00Z</dcterms:created>
  <dc:creator>Linda Quade</dc:creator>
  <dc:description/>
  <cp:keywords/>
  <dc:language>en-US</dc:language>
  <cp:lastModifiedBy>Karen VanHentenrtck</cp:lastModifiedBy>
  <dcterms:modified xsi:type="dcterms:W3CDTF">2010-03-18T20:03:00Z</dcterms:modified>
  <cp:revision>5</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